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ГОРОД АРХАНГЕЛЬСК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2 апреля 2016 г.   № 1031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Воскресенской, 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6 год, утвержденным решением Архангельской городской Думы от 21.10.2015 N 283, и протоколом заседания комиссии по приватизации муниципального имущества муниципального образования "Город Архангельск" от 15.04.2016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ежилого помещения, назначение: нежилое</w:t>
      </w:r>
      <w:r>
        <w:rPr>
          <w:sz w:val="28"/>
          <w:szCs w:val="28"/>
        </w:rPr>
        <w:t>, общей площадью 4,9 кв.м, этаж 1, номер на поэтажном плане 2, кадастровый (или условный) номер 29:22:000000:0000:11:401:001:005420780:0000:20002, по адресу: Архангельская область, г. Архангельск, Ломоносовский территориальный округ, ул. Воскресенская, д. 10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147 000,00 рублей, в том числе НДС – 22 423,73 рубля;  </w:t>
      </w:r>
    </w:p>
    <w:p>
      <w:pPr>
        <w:pStyle w:val="TextBodyIndent"/>
        <w:ind w:left="567" w:hanging="0"/>
        <w:rPr/>
      </w:pPr>
      <w:r>
        <w:rPr/>
        <w:t>в) сумму задатка - 2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«Город Архангельск»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ыкова С.Н.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разования «Город Архангельск»                                                    И.В. Годзиш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07:00Z</dcterms:created>
  <dc:creator>ДМИ</dc:creator>
  <dc:description/>
  <cp:keywords/>
  <dc:language>en-US</dc:language>
  <cp:lastModifiedBy>Мария Сергеевна Пасторина</cp:lastModifiedBy>
  <cp:lastPrinted>2016-02-19T09:43:00Z</cp:lastPrinted>
  <dcterms:modified xsi:type="dcterms:W3CDTF">2016-04-22T13:13:00Z</dcterms:modified>
  <cp:revision>7</cp:revision>
  <dc:subject/>
  <dc:title>ГЛАВА МУНИЦИПАЛЬНОГО ОБРАЗОВАНИЯ</dc:title>
</cp:coreProperties>
</file>